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STĘP DO SPRAWOZDANIA FINANSOWEGO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SPORZĄDZONEGO NA DZIEŃ 30.06.2001R.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hanging="142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I   PODSTAWY PRAWNE FUNKCJONOWANIA ING BANKU ŚLĄSKIEGO </w:t>
      </w:r>
    </w:p>
    <w:p>
      <w:pPr>
        <w:pStyle w:val="Normal"/>
        <w:ind w:hanging="142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eastAsia="Times New Roman CE" w:cs="Times New Roman CE" w:ascii="Times New Roman CE" w:hAnsi="Times New Roman CE"/>
          <w:b/>
          <w:sz w:val="24"/>
        </w:rPr>
        <w:t xml:space="preserve">    </w:t>
      </w:r>
      <w:r>
        <w:rPr>
          <w:rFonts w:cs="Times New Roman CE" w:ascii="Times New Roman CE" w:hAnsi="Times New Roman CE"/>
          <w:b/>
          <w:sz w:val="24"/>
        </w:rPr>
        <w:t xml:space="preserve">SPÓŁKA AKCYJNA  </w:t>
      </w:r>
    </w:p>
    <w:p>
      <w:pPr>
        <w:pStyle w:val="Normal"/>
        <w:ind w:hanging="142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hanging="142"/>
        <w:jc w:val="both"/>
        <w:rPr>
          <w:rFonts w:ascii="Times New Roman CE" w:hAnsi="Times New Roman CE" w:eastAsia="Times New Roman CE" w:cs="Times New Roman CE"/>
          <w:b/>
          <w:b/>
          <w:sz w:val="24"/>
        </w:rPr>
      </w:pPr>
      <w:r>
        <w:rPr>
          <w:rFonts w:eastAsia="Times New Roman CE" w:cs="Times New Roman CE" w:ascii="Times New Roman CE" w:hAnsi="Times New Roman CE"/>
          <w:b/>
          <w:sz w:val="24"/>
        </w:rPr>
        <w:t xml:space="preserve"> </w:t>
      </w:r>
    </w:p>
    <w:p>
      <w:pPr>
        <w:pStyle w:val="Normal"/>
        <w:ind w:firstLine="709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E" w:ascii="Times New Roman CE" w:hAnsi="Times New Roman CE"/>
          <w:sz w:val="24"/>
        </w:rPr>
        <w:t xml:space="preserve">Na podstawie Zarządzenia Prezesa Narodowego Banku Polskiego nr 6 z dnia 14 lutego 1989 roku ze struktury NBP zostały wydzielone określone Zarządzeniem jednostki organizacyjne wraz z ich aktywami i pasywami oraz posiadanymi uprawnieniami </w:t>
        <w:br/>
        <w:t>i obowiązkami. Jednostki te z dniem 1 lutego 1989 roku weszły w skład nowo utworzonego Banku Śląskiego w Katowicach.</w:t>
      </w:r>
    </w:p>
    <w:p>
      <w:pPr>
        <w:pStyle w:val="Normal"/>
        <w:ind w:firstLine="709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09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a mocy aktu notarialnego z 8 października 1991 roku bank państwowy Bank Śląski w Katowicach został przekształcony w Bank Śląski Spółka Akcyjna w Katowicach. Spółka została zarejestrowana w dniu 18 października 1991 roku w Sądzie Rejonowym </w:t>
        <w:br/>
        <w:t>w Katowicach i wpisana do rejestru handlowego w dziale B pod  nr RHB 7130. Właścicielem Banku został Skarb Państwa obejmując całość kapitału akcyjnego.</w:t>
      </w:r>
    </w:p>
    <w:p>
      <w:pPr>
        <w:pStyle w:val="Normal"/>
        <w:ind w:firstLine="709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09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W dniu 3 września 1993 roku Komisja Papierów Wartościowych wydała zgodę na wprowadzenie do publicznego obrotu akcji Banku Śląskiego SA. Z datą 31 sierpnia 1993 roku przedstawiony został  Prospekt Emisyjny Banku Śląskiego SA w Katowicach, w którym Skarb Państwa Rzeczypospolitej Polskiej , reprezentowany przez Ministra Finansów, zaprosił do Przetargu na zakup 4 167 000 akcji i zaoferował do sprzedaży w Ofercie Publicznej </w:t>
        <w:br/>
        <w:t xml:space="preserve">1 389 000 akcji Banku. Z powodu unieważnienia Przetargu na zakup akcji BSK, dokonano przesunięcia 1 400 000 akcji przewidzianych do sprzedaży w Przetargu do puli akcji objętych Ofertą Publiczną. </w:t>
      </w:r>
    </w:p>
    <w:p>
      <w:pPr>
        <w:pStyle w:val="Normal"/>
        <w:ind w:firstLine="709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Dnia 3 stycznia 1994 roku Zarząd Giełdy Papierów Wartościowych podjął decyzję o wyznaczeniu dnia 25 stycznia 1994 roku dniem sesji, na której odbędzie się pierwsze notowanie akcji Banku Śląskiego S.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09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stanowieniem Sądu Rejonowego w Katowicach Wydział Gospodarczy z dnia 9 kwietnia 2001 roku Bank Śląski S.A. w Katowicach został wpisany do Krajowego Rejestru Sądowego pod numerem KRS 5459</w:t>
      </w:r>
    </w:p>
    <w:p>
      <w:pPr>
        <w:pStyle w:val="Normal"/>
        <w:ind w:firstLine="709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09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stanowieniem Sądu Rejonowego w Katowicach, Wydział VIII Gospodarczy KRS, z dnia 6 września 2001 roku został dokonany w Krajowym Rejestrze Sądowym wpis nowej firmy (nazwy) Bank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związku z powyższym jako prawnie obowiązująca powinna być stosowana nazw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</w:rPr>
        <w:t xml:space="preserve">                            </w:t>
      </w:r>
      <w:r>
        <w:rPr>
          <w:rFonts w:cs="Times New Roman CE" w:ascii="Times New Roman CE" w:hAnsi="Times New Roman CE"/>
          <w:b/>
          <w:sz w:val="24"/>
        </w:rPr>
        <w:t>„</w:t>
      </w:r>
      <w:r>
        <w:rPr>
          <w:rFonts w:cs="Times New Roman CE" w:ascii="Times New Roman CE" w:hAnsi="Times New Roman CE"/>
          <w:b/>
          <w:sz w:val="24"/>
        </w:rPr>
        <w:t>ING Bank Śląski Spółka Akcyjna”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lub jej skró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</w:rPr>
        <w:t xml:space="preserve">                            </w:t>
      </w:r>
      <w:r>
        <w:rPr>
          <w:rFonts w:cs="Times New Roman CE" w:ascii="Times New Roman CE" w:hAnsi="Times New Roman CE"/>
          <w:b/>
          <w:sz w:val="24"/>
        </w:rPr>
        <w:t>„</w:t>
      </w:r>
      <w:r>
        <w:rPr>
          <w:rFonts w:cs="Times New Roman CE" w:ascii="Times New Roman CE" w:hAnsi="Times New Roman CE"/>
          <w:b/>
          <w:sz w:val="24"/>
        </w:rPr>
        <w:t>ING Bank Śląski S.A.”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firstLine="709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Podstawowymi aktami prawnymi regulującymi działalność ING Banku Śląskiego S.A.  są:</w:t>
      </w:r>
    </w:p>
    <w:p>
      <w:pPr>
        <w:pStyle w:val="Normal"/>
        <w:ind w:firstLine="709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Ustawa z 29 sierpnia 1997r. Prawo Bankowe (Dz.U.Nr 140 z 21 listopada 1997 r. z późniejszymi zmianami)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 Ustawa z 15 września 2000r.  Kodeks Spółek Handlowych. (Dz.. U. Nr 94, poz. 1037)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 Ustawa z dnia 18 grudnia 1998 r. Prawo Dewizowe (Dz.U.Nr 160, poz.1063)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- Ustawa z dnia 29 września 1994r. o rachunkowości (Dz.U. Nr 121 z 19 listopada 1994r. </w:t>
        <w:br/>
        <w:t>z późniejszymi zmianami)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-  Ustawa z dnia 21 sierpnia 1997r. Prawo o publicznym obrocie papierami wartościowymi    (Dz. U. Nr 118/97)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-  Rozporządzenie Rady Ministrów z dnia 22 grudnia 1998r. w sprawie rodzaju, formy </w:t>
        <w:br/>
        <w:t xml:space="preserve">i zakresu informacji bieżących i okresowych oraz terminów ich przekazywania przez emitentów papierów wartościowych dopuszczonych do publicznego obrotu ( Dz.U. Nr 163 </w:t>
        <w:br/>
        <w:t xml:space="preserve">z 30 grudnia 1998r.) 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sz w:val="28"/>
          <w:u w:val="single"/>
        </w:rPr>
      </w:pPr>
      <w:r>
        <w:rPr>
          <w:rFonts w:eastAsia="Times New Roman CE" w:cs="Times New Roman CE" w:ascii="Times New Roman CE" w:hAnsi="Times New Roman CE"/>
          <w:b/>
          <w:sz w:val="28"/>
          <w:u w:val="single"/>
        </w:rPr>
        <w:t xml:space="preserve"> 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I</w:t>
        <w:tab/>
        <w:t>PODSTAWOWE INFORMACJE O EMITENCIE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ab/>
        <w:t xml:space="preserve">ING BANK ŚLĄSKI SPÓŁKA AKCYJNA 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ab/>
        <w:t>40-086 KATOWICE, UL. SOKOLSKA 34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ab/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edmiotem działalności ING Banku Śląskiego S.A. jest: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twieranie i prowadzenie rachunków bankow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jmowanie wkładów oszczędnościowych i lokat terminow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emitowanie własnych papierów wartościowych w tym obligacji i certyfikatów oraz dokonywanie obrotu tymi papierami, dokonywanie czynności zleconych związanych </w:t>
        <w:br/>
        <w:t>z emisją lub obsługą finansową papierów wartościowych oraz dokonywanie operacji kupna i sprzedaży papierów wartościowych w imieniu własnym i na rachunek zleceniodawcy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udzielanie oraz zaciąganie kredytów i pożyczek, pośredniczenie i współdziałanie </w:t>
        <w:br/>
        <w:t>w uzyskiwaniu kredytów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owadzenie obrotu wartościami dewizowymi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owadzenie obsługi finansowej obrotu towarowego z zagranicą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owadzenie rozliczeń pieniężnych, operacji wekslowych oraz przyjmowanie i udzielanie poręczeń i gwarancji bankowych jak również zaciąganie innego rodzaju zobowiązań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konywanie czynności inkasow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wieranie i wykonywanie umów z przedsiębiorstwami o akwizycję wpłat na rachunki bankowe oraz na zakup towarów i usług w kraju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konywanie płatności w ramach umów i porozumień międzybankow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czestniczenie finansowe i operacyjne w projektach i przedsięwzięciach międzynarodow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jmowanie i dokonywanie lokat w bankach krajowych i zagraniczn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jmowanie do depozytu przedmiotów, dokumentów i papierów wartościowych oraz udostępnianie skrytek sejfow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konywanie czynności powiernicz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konywanie na zlecenie innych banków określonych czynności bankowych należących do zakresu działania banków zlecający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E" w:ascii="Times New Roman CE" w:hAnsi="Times New Roman CE"/>
          <w:sz w:val="24"/>
        </w:rPr>
        <w:t>inna współpraca z krajowymi, zagranicznymi i międzynarodowymi bankami i instytucjami finansowymi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owadzenie na zlecenie Ministerstwa Przekształceń Własnościowych czynności związanych z prywatyzacją przedsiębiorstw państwow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yjmowanie w zarząd akcji Skarbu Państw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E" w:ascii="Times New Roman CE" w:hAnsi="Times New Roman CE"/>
          <w:sz w:val="24"/>
        </w:rPr>
        <w:t>świadczenie usług leasingowych, faktoringowych, forfaitingowych, underwritingowy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E" w:ascii="Times New Roman CE" w:hAnsi="Times New Roman CE"/>
          <w:sz w:val="24"/>
        </w:rPr>
        <w:t xml:space="preserve">prowadzenie działalności maklerskiej, w tym prowadzenie rachunków papierów wartościowych, a także przyjmowanie zleceń nabywania i umarzania jednostek uczestnictwa w funduszach powierniczych, funduszach inwestycyjnych oraz nabywania </w:t>
        <w:br/>
        <w:t>i wykupywania certyfikatów inwestycyjn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średnictwo w ubezpieczeniach oraz działalność akwizycyjna na rzecz otwartych funduszy emerytaln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operacje, których przedmiotem są warranty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została działalność bankowa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ziałalność maklerska i zarządzanie funduszami 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ziałalność pomocnicza finansowa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ziałalność pomocnicza związana z ubezpieczeniami i funduszami emerytalno-rentowymi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upno i sprzedaż nieruchomości na własny rachunek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rzetwarzanie dan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ziałalność rachunkowo-księgowa</w:t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ziałalność dochodzeniowo-detektewistyczna i ochroniarska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II</w:t>
        <w:tab/>
        <w:t>ZAKRES SPRAWOZDANIA FINANSOWEGO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prawozdanie finansowe obejmuje I półrocze 2001r.  oraz porównywalne dane finansowe za 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I półrocze roku 2000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prawozdanie zostało sporządzone zgodnie z Ustawą o rachunkowości z dnia 29 września 1994r., Uchwałą nr 1/98 Komisji Nadzoru Bankowego z dnia 3 czerwca 1998r. w sprawie szczególnych zasad rachunkowości  banków i sporządzania informacji dodatkowej, Rozporządzeniem Rady Ministrów z dnia 22 grudnia 1998r. w sprawie warunków jakim powinien odpowiadać prospekt emisyjny, skrót prospektu emisyjnego oraz memorandum informacyjne i skrót memorandum informacyjnego (Dz. U. Nr 163, poz. 1162), a ponadto zgodnie z aktualnie stosowanymi w ING Banku Śląskim S.A. zasadami rachunkowości oraz zaleceniami Generalnego Inspektoratu Nadzoru Bankowego NBP i Komisji Papierów Wartościowych </w:t>
        <w:br/>
        <w:t>i Giełd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prawozdanie za I półrocze 2000r., zgodnie z Rozporządzeniem Rady Ministrów z dnia 22 grudnia 1998r. w sprawie rodzaju, formy i zakresu informacji bieżących i okresowych oraz terminów ich przekazywania przez emitentów papierów wartościowych dopuszczonych do publicznego obrotu, § 52 ust 3 (Dz. U. 163, poz. 1160) zostało doprowadzone do porównywalności z danymi ujętymi w sprawozdaniu finansowym za I półrocze 2001r.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br/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IV </w:t>
        <w:tab/>
        <w:t>ZASADY RACHUNKOWOŚCI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Rachunkowość ING Banku Śląskiego Spółka Akcyjna jest prowadzona na podstawie nadrzędnych zasad rachunkowości określonych Ustawą o rachunkowości z dnia </w:t>
        <w:br/>
        <w:t>29 września 1994r. oraz  Uchwałą nr 1/98 Komisji Nadzoru Bankowego z dnia 3 czerwca 1998r. w sprawie szczególnych zasad rachunkowości  banków i sporządzania informacji dodatkowej.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>Ewidencja księgowa jest prowadzona według wewnętrznego Planu Kont ’96  ING Banku Śląskiego S.A.   z zastosowaniem obowiązujących zasad rachunkowości: zasady kompletności i chronologii zapisów księgowych, zasady memoriału, zasady współmierności przychodów i kosztów, zasady istotności, zasady ciągłości w zakresie grupowania operacji gospodarczych, zasady powtórzonego zapisu w zakresie  ewidencji analitycznej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cenę aktywów i pasywów przeprowadzono zgodnie z zasadą kontynuacji, a więc przy założeniu, że Bank będzie kontynuował swoją działalność w niezmniejszonym zakresie. Aktywa i pasywa Banku zostały wycenione według cen nabycia lub kosztów wytworzenia nie wyższych jednak od cen możliwych do uzyskania, a więc z uwzględnieniem aktualizacji wyceny. Aktualizacja wyceny dokonywana była zgodnie z zasadą ostrożnej wyceny bez względu na wysokość wyniku finansowego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cenę poszczególnych składników aktywów i pasywów przeprowadza się w następujący sposób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</w:rPr>
        <w:t>Majątek trwały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u w:val="single"/>
        </w:rPr>
      </w:pPr>
      <w:r>
        <w:rPr>
          <w:rFonts w:cs="Times New Roman CE" w:ascii="Times New Roman CE" w:hAnsi="Times New Roman CE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 xml:space="preserve">Środki trwałe oraz wartości niematerialne i prawne </w:t>
      </w:r>
      <w:r>
        <w:rPr>
          <w:rFonts w:cs="Times New Roman CE" w:ascii="Times New Roman CE" w:hAnsi="Times New Roman CE"/>
          <w:sz w:val="24"/>
        </w:rPr>
        <w:t>wykazywane są w sprawozdaniu półrocznym według wartości księgowej netto jako różnica pomiędzy wartością początkową (ceną nabycia) składnika majątku i jego umorzeniem. Odpisy amortyzacyjne (umorzeniowe) dokonuje się metodą liniową przy zastosowaniu zasad i stawek określonych w Ustawie o podatku dochodowym od osób prawnych z dnia 15 lutego 1992 roku (tekst jednolity Dz.U. z 1993 roku Nr 106, poz. 482, z późniejszymi zmianami) dla celów podatkowych. Dla celów bilansowych w przypadku określania amortyzacji  wybranych składników rzeczowego majątku trwałego i wartości niematerialnych i prawnych wykorzystywane są czynniki wpływające na długość okresu amortyzacji podane w art. 32  ustawy o rachunkowości z dnia 29 września 1994 roku (Dz.U. Nr 121, poz. 591 z późniejszymi zmianami)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Generalnie Bank stosuje grupowe stawki amortyzacji. Indywidualne stawki amortyzacji w ramach danej grupy stosowane są w odniesieniu do inwestycji w obcych środkach trwałych oraz oprogramowania komputerowego i praw autorskich. Wartość początkową środka trwałego powiększają koszty jego ulepszenia: adaptacji, modernizacji, rozbudowy, które podwyższają równocześnie jego wartość użytkową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2"/>
        <w:jc w:val="both"/>
        <w:rPr/>
      </w:pPr>
      <w:r>
        <w:rPr>
          <w:rFonts w:cs="Times New Roman CE" w:ascii="Times New Roman CE" w:hAnsi="Times New Roman CE"/>
          <w:u w:val="single"/>
        </w:rPr>
        <w:t>Inwestycje rozpoczęte</w:t>
      </w:r>
      <w:r>
        <w:rPr>
          <w:rFonts w:cs="Times New Roman CE" w:ascii="Times New Roman CE" w:hAnsi="Times New Roman CE"/>
        </w:rPr>
        <w:t xml:space="preserve"> rozumiane jako ogół poniesionych kosztów pozostających w bezpośrednim związku z niezakończoną jeszcze : budową, montażem lub przekazaniem do użytku nowego lub ulepszonego już istniejącego środka trwałego wycenia się na dzień bilansowy według cen nabycia lub kosztu wytworzeni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Cena nabycia i koszt wytworzenia obejmują ogół dotyczących danej inwestycji kosztów poniesionych w czasie od dnia rozpoczęcia inwestycji do dnia bilansowego lub przyjęcia powstałych w wyniku inwestycji: środków trwałych do używania, w tym również niepodlegający odliczeniu podatek VAT,  naliczone za czas trwania inwestycji odsetki, prowizje i różnice kursowe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latach 1994-1999 Bank korzystał z ulgi inwestycyjnej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artość majątku objętego ulgą inwestycyjną w latach 1994 -1999 wyniosła ogółem 255 898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Amortyzacja składników majątku objętego ulgą inwestycyjną  podlega rozliczeniu w czasie </w:t>
        <w:br/>
        <w:t>w ciężar kosztów nie stanowiących kosztów uzyskania przychodów, przy zastosowaniu stawek amortyzacji przewidzianych w planie amortyzacji. Rozliczenia te traktowane są jako przejściowa różnica z tytułu podatku dochodowego od osób prawnych spowodowana odmiennością momentu uznania przychodów za osiągnięte i kosztów za poniesione w myśl ustawy o rachunkowości i przepisów podatk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Amortyzacja majątku trwałego objętego ulgą wynosi 7 672 tys. zł. za okres od 1.01.2001r. do 30.06.2001r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Na dzień 30 czerwca 2001r do rozliczenia pozostała kwota 123 449 tys. zł, która jest uwzględniania w rezerwie na przejściową różnicę z tytułu podatku dochodowego.</w:t>
      </w:r>
    </w:p>
    <w:p>
      <w:pPr>
        <w:pStyle w:val="Tekstpodstawowywcit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 okresie od 1995 roku do 2000 roku Bank odliczał corocznie od podstawy </w:t>
        <w:br/>
        <w:t>do opodatkowania (premia inwestycyjna) 50% wartości ulgi inwestycyjnej z roku poprzedniego co wyniosło ogółem 127 951 tys. zł.</w:t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wota premii inwestycyjnej w poszczególnych latach traktowana jest jako trwała różnica zmniejszająca podstawę opodatkowani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 xml:space="preserve">Wykazywana w księgach Banku </w:t>
      </w:r>
      <w:r>
        <w:rPr>
          <w:rFonts w:cs="Times New Roman CE" w:ascii="Times New Roman CE" w:hAnsi="Times New Roman CE"/>
          <w:sz w:val="24"/>
          <w:u w:val="single"/>
        </w:rPr>
        <w:t>wartość firmy</w:t>
      </w:r>
      <w:r>
        <w:rPr>
          <w:rFonts w:cs="Times New Roman CE" w:ascii="Times New Roman CE" w:hAnsi="Times New Roman CE"/>
          <w:sz w:val="24"/>
        </w:rPr>
        <w:t xml:space="preserve"> (goodwill) związana z nabyciem przez ING Bank Śląski S.A. banków spółdzielczych podlega rozliczeniu międzyokresowemu w okresie 5 lat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</w:rPr>
        <w:t xml:space="preserve">  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Aktywa przejęte za długi</w:t>
      </w:r>
      <w:r>
        <w:rPr>
          <w:rFonts w:cs="Times New Roman CE" w:ascii="Times New Roman CE" w:hAnsi="Times New Roman CE"/>
          <w:sz w:val="24"/>
        </w:rPr>
        <w:t xml:space="preserve"> wykazuje się  według ceny stanowiącej kwotę długu (kwota wymagająca zapłaty), za które aktywa przyjęto, pomniejszonej o rezerwy utworzone </w:t>
        <w:br/>
        <w:t>w wysokości różnicy pomiędzy kwotą długu a możliwą do uzyskania ceną sprzedaży netto przejętych aktywów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Aktywa do zbycia</w:t>
      </w:r>
      <w:r>
        <w:rPr>
          <w:rFonts w:cs="Times New Roman CE" w:ascii="Times New Roman CE" w:hAnsi="Times New Roman CE"/>
          <w:sz w:val="24"/>
        </w:rPr>
        <w:t xml:space="preserve"> stanowią składniki majątku trwałego i obrotowego przejęte </w:t>
        <w:br/>
        <w:t>za wierzytelności Banku w wyniku restrukturyzacji podmiotów gospodarczych, przewłaszczeń i egzekucji a przeznaczone są do zbycia. Aktywa te wykazywane są według ceny stanowiącej kwotę długu, za który przejęto aktywa z uwzględnieniem rezerwy na różnicę z wyceny w przypadku gdy aktualna, możliwa do uzyskania cena sprzedaży netto jest niższa od przejętej wierzytelności. Aktywa te nie podlegają odpisom umorzeniowym. Bank jest zobowiązany do ich sprzedaży w ciągu trzech lat od daty nabycia. Po tym okresie uznaje się je za aktywa wykorzystywane przez Bank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Należności  bilansowe i udzielone zobowiązania pozabilansowe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Należności z tytułu udzielonych kredytów</w:t>
      </w:r>
      <w:r>
        <w:rPr>
          <w:rFonts w:cs="Times New Roman CE" w:ascii="Times New Roman CE" w:hAnsi="Times New Roman CE"/>
          <w:sz w:val="24"/>
        </w:rPr>
        <w:t xml:space="preserve"> wykazywane są w sprawozdaniu półrocznym według wartości nominalnej pomniejszonej o rezerwy celowe tworzone w celu zabezpieczenia  potencjalnych strat wynikających z działalności  kredytowej. Poziom rezerw celowych dostosowany jest do oceny ryzyka obciążającego należności i zgodny z regulacjami Uchwały Nr 8/99 Komisji Nadzoru Bankowego z dnia 22 grudnia 1999r. (Dz.Urz.NBP Nr 26, poz.43 ) w sprawie zasad tworzenia rezerw na ryzyko związane z działalnością banków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br/>
        <w:t xml:space="preserve"> Dla poszczególnych grup ryzyka stosuje się następujące minimalne stopy rezerw celowych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Normalne osób prywatnych (z wyłączeniem kredytów mieszkaniowych)  1,5%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 xml:space="preserve">Pod obserwacją           1,5%  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 xml:space="preserve">Poniżej standardu </w:t>
        <w:tab/>
        <w:t>20%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Wątpliwe</w:t>
        <w:tab/>
        <w:tab/>
        <w:t>50%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 xml:space="preserve">Stracone </w:t>
        <w:tab/>
        <w:tab/>
        <w:t>100%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 wyliczenia niezbędnego poziomu rezerw celowych na należności obciążone ryzykiem kredytowym uwzględniono zabezpieczenia przewidziane w Uchwale Nr 8/99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Bank w procesie tworzenia i rozwiązywania rezerw uwzględnia aspekt podatkowy . 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rzyjęta metoda skutkuje w postaci technicznego wzrostu kosztów i przychodów związanego z aktualizacją poziomu rezerw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Ustalając wysokość tworzonych rezerw Bank przyjął zasady wyceny zabezpieczeń wprowadzone w 2000 r. wynikające z międzynarodowej praktyki bankowej a także uwzględniające doświadczenia Banku w zakresie prowadzonych restrukturyzacji należności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godnie z  Uchwałą  Nr 8/99 Bank zmniejsza poziom rezerw na należności w sytuacji normalnej i pod obserwacją wykorzystując do 25% rezerwy na ryzyko ogólne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edług stanu na 30.06.2001 r. na pokrycie rezerw na należności w sytuacji normalnej i pod obserwacją została wykorzystana kwota rezerwy w wysokości 35 901 tys. zł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Udzielone zobowiązania pozabilansowe</w:t>
      </w:r>
      <w:r>
        <w:rPr>
          <w:rFonts w:cs="Times New Roman CE" w:ascii="Times New Roman CE" w:hAnsi="Times New Roman CE"/>
          <w:sz w:val="24"/>
        </w:rPr>
        <w:t xml:space="preserve"> wykazywane są według wartości nominalnej. </w:t>
        <w:br/>
        <w:t>Na udzielone zobowiązania pozabilansowe obarczone ryzykiem sytuacji nieregularnej klienta, w tym również na nieodwołalne, niewykorzystane linie kredytowe oraz na niewykorzystane zobowiązania banku do dyskonta weksli i skupu wierzytelności na zasadzie factoringu niepełnego zgodnie z regulacjami Uchwały Nr 8/99 Komisji Nadzoru Bankowego z dnia 22 grudnia 1999r. w sprawie zasad tworzenia rezerw na ryzyko związane z działalnością banków, tworzone są rezerwy celowe, które wykazywane są w pozycji bilansowej “Rezerwy”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 xml:space="preserve">Na </w:t>
      </w:r>
      <w:r>
        <w:rPr>
          <w:rFonts w:cs="Times New Roman CE" w:ascii="Times New Roman CE" w:hAnsi="Times New Roman CE"/>
          <w:sz w:val="24"/>
          <w:u w:val="single"/>
        </w:rPr>
        <w:t>inne należności Banku</w:t>
      </w:r>
      <w:r>
        <w:rPr>
          <w:rFonts w:cs="Times New Roman CE" w:ascii="Times New Roman CE" w:hAnsi="Times New Roman CE"/>
          <w:sz w:val="24"/>
        </w:rPr>
        <w:t>, których odzyskanie przez Bank oceniono jako wątpliwe, tworzone są rezerwy zabezpieczające potencjalne straty, które mogłyby powstać w wyniku braku spłaty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Akcje i udziały oraz papiery wartościow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 xml:space="preserve">Akcje i udziały </w:t>
      </w:r>
      <w:r>
        <w:rPr>
          <w:rFonts w:cs="Times New Roman CE" w:ascii="Times New Roman CE" w:hAnsi="Times New Roman CE"/>
          <w:sz w:val="24"/>
        </w:rPr>
        <w:t xml:space="preserve">zakwalifikowane do aktywów trwałych banku wykazywane są w cenach nabycia. Gdy aktualna wartość rynkowa jest niższa od cen nabycia akcji i udziałów, tworzone są rezerwy celowe na deprecjację w wysokości  różnicy wartości  obliczonej według cen nabycia i aktualnych cen rynkowych lub ceny sprzedaży netto. Akcje i udziały przejmowane za długi wyceniane są według wartości  rynkowej; nominalną wartość tych akcji i udziałów obniża rezerwa na deprecjację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Lokacyjne dłużne papiery wartościowe</w:t>
      </w:r>
      <w:r>
        <w:rPr>
          <w:rFonts w:cs="Times New Roman CE" w:ascii="Times New Roman CE" w:hAnsi="Times New Roman CE"/>
          <w:sz w:val="24"/>
        </w:rPr>
        <w:t xml:space="preserve"> wykazuje się w cenie nabycia skorygowanej </w:t>
        <w:br/>
        <w:t xml:space="preserve">o naliczone odsetki, dyskonto, premię oraz uwzględnia się trwałą utratę ich wartości poprzez utworzenie rezerwy na deprecjację. Odsetki od obligacji NBP nabytych przez Bank </w:t>
        <w:br/>
        <w:t>w związku z obniżeniem stóp rezerwy obowiązkowej są naliczane jako iloczyn wartości nominalnej obligacji NBP i stopy procentowej, ustalanej na podstawie prognozowanej wielkości rocznej inflacji ustalanej w okresach kwartalnych.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969" w:leader="none"/>
        </w:tabs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Handlowe dłużne papiery wartościowe</w:t>
      </w:r>
      <w:r>
        <w:rPr>
          <w:rFonts w:cs="Times New Roman CE" w:ascii="Times New Roman CE" w:hAnsi="Times New Roman CE"/>
          <w:sz w:val="24"/>
        </w:rPr>
        <w:t xml:space="preserve">  wykazuje się według cen nabycia skorygowanych </w:t>
        <w:br/>
        <w:t>o naliczone odsetki, dyskonto, premię, jednak nie wyżej od cen sprzedaży netto; różnicę wartości z wyceny zalicza się do kosztów z operacji finans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>Lokacyjne papiery wartościowe z prawem do kapitału</w:t>
      </w:r>
      <w:r>
        <w:rPr>
          <w:rFonts w:cs="Times New Roman CE" w:ascii="Times New Roman CE" w:hAnsi="Times New Roman CE"/>
          <w:sz w:val="24"/>
        </w:rPr>
        <w:t xml:space="preserve"> wykazuje się według cen nabycia </w:t>
        <w:br/>
        <w:t>z uwzględnieniem trwałej utraty ich wartości poprzez tworzenie rezerw na deprecjację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u w:val="single"/>
        </w:rPr>
        <w:t xml:space="preserve">Handlowe papiery wartościowe z prawem do kapitału </w:t>
      </w:r>
      <w:r>
        <w:rPr>
          <w:rFonts w:cs="Times New Roman CE" w:ascii="Times New Roman CE" w:hAnsi="Times New Roman CE"/>
          <w:sz w:val="24"/>
        </w:rPr>
        <w:t>wykazuje się według cen nabycia nie  wyżej jednak od cen sprzedaży netto. Różnicę wartości zalicza się do kosztów z operacji finans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u w:val="single"/>
        </w:rPr>
      </w:pPr>
      <w:r>
        <w:rPr>
          <w:rFonts w:cs="Times New Roman CE" w:ascii="Times New Roman CE" w:hAnsi="Times New Roman CE"/>
          <w:sz w:val="24"/>
          <w:u w:val="single"/>
        </w:rPr>
        <w:t xml:space="preserve">Jednostki uczestnictwa w likwidowanym funduszu inwestycyjnym </w:t>
      </w:r>
      <w:r>
        <w:rPr>
          <w:rFonts w:cs="Times New Roman CE" w:ascii="Times New Roman CE" w:hAnsi="Times New Roman CE"/>
          <w:sz w:val="24"/>
        </w:rPr>
        <w:t>wykazuje się według kosztu nabycia powiększonego o zmianę wartości jednostki uczestnictwa do dnia bilansowego. Koszt nabycia jednostek uczestnictwa wykazywany jest jako „pozostałe papiery wartościowe i inne prawa majątkowe”. Zmiana wartości jest prezentowana w rachunku zysków i strat jako „Wynik na operacjach finansowych papierami wartościowymi”; do momentu zrealizowania przychodów są one prezentowane w bilansie jako rozliczenia międzyokresowe – przychody do otrzymani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u w:val="single"/>
        </w:rPr>
      </w:pPr>
      <w:r>
        <w:rPr>
          <w:rFonts w:cs="Times New Roman CE" w:ascii="Times New Roman CE" w:hAnsi="Times New Roman CE"/>
          <w:sz w:val="24"/>
          <w:u w:val="singl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zrost ceny rynkowej handlowych papierów wartościowych w stosunku do ich wartości księgowej, określonej według zasad opisanych powyżej, powoduje wzrost wartości papierów wartościowych, nie wyższej jednak niż cena nabycia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Metale szlachetn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ztabki oraz monety ze złota nie zaliczane do rzeczowych składników majątku obrotowego wykazuje się według cen nabycia, nie wyżej jednak  od notowań kursów światowych; różnicą wartości obciąża się inne koszty z operacji finansowych. W przypadku odnotowania trwałej tendencji wzrostu cen złota na giełdach światowych podwyższa się wartość sztabek i monet ze złota nie wyżej jednak niż do cen nabycia; różnicę wartości zalicza się wówczas do przychodów z operacji finans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Waluty obc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Aktywa i pasywa oraz pozabilansowe pozycje walutowe wyrażone w walutach obcych wycenione są według średniego kursu ustalonego dla danej waluty przez Prezesa NBP na dzień sporządzenia bilansu. Różnice kursowe wynikające z pozycji walutowych bilansu zaliczane są do wyniku z pozycji wymiany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Instrumenty finansow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Instrumenty finansowe typu forward walutowy zawierane w celach spekulacyjnych </w:t>
        <w:br/>
        <w:t>są ewidencjonowane według wartości bieżącej obliczonej na podstawie porównania kursu terminowego wynikającego z zawartej umowy z kursem terminowym obliczonym na dzień przeprowadzenia wyceny obejmującym okres pozostały do dnia zrealizowania transakcji. Wynik tej wyceny jest ewidencjonowany w rachunku zysków i strat w wyniku z pozycji wymiany. Na dzień 30.06.2001r. oszacowana przez Bank kwota 197,8  mln zł. wykazywana w wyniku z pozycji wymiany dotyczy wyników o charakterze odsetkowym osiągniętych na instrumentach walutowych typu swap walutowy, które zawierane są w celu zarządzania ryzykiem walutowym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rPr/>
      </w:pPr>
      <w:r>
        <w:rPr>
          <w:rFonts w:cs="Times New Roman CE" w:ascii="Times New Roman CE" w:hAnsi="Times New Roman CE"/>
        </w:rPr>
        <w:t xml:space="preserve">Zrealizowane/niezrealizowane przychody i koszty z tytułu posiadania otwartych pozycji instrumentów finansowych typu interest rate swap oraz futures zawieranych w celach zabezpieczających ryzyko stopy procentowej są ewidencjonowane do rachunku zysków i strat zgodnie z zaliczaniem do rachunku zysków i strat przychodów i kosztów związanych </w:t>
        <w:br/>
        <w:t>z zabezpieczanymi aktywami i pasywam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Rezerwa na ryzyko ogóln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>Zgodnie z ustawą z dnia 29 sierpnia 1997r. - Prawo Bankowe (Dz.U.Nr 140,poz.939) Bank tworzy rezerwę na ryzyko ogólne, służącą pokryciu ryzyk związanych z prowadzeniem działalności bankowej. Rezerwa na ryzyko ogólne tworzona jest w ciężar kosztów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Kapitały i fundusz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apitały i fundusze wykazywane są według wartości nominalnej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Rozliczenie międzyokresowe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 celu przypisania kosztów do okresów sprawozdawczych, których dotyczą, Bank dokonuje czynnych i biernych rozliczeń międzyokresowych kosztów.</w:t>
      </w:r>
    </w:p>
    <w:p>
      <w:pPr>
        <w:pStyle w:val="Heading1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1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  <w:t>Odprawy emerytalne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godnie z Regulaminem Wynagradzania Pracowników ING Banku Śląskiego S.A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oraz Kodeksem Pracy pracownikom, po przepracowaniu określonej liczby lat i osiągnięciu wymaganego wieku, przysługuje prawo do otrzymania odprawy emerytalnej. Zobowiązania z tytułu odpraw emerytalnych są wykazane jako wartość obecna przyszłych zobowiązań z tytułu wysługi lat według stanu na koniec okres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zyszłe płatności z tego tytułu są dyskontowane według stopy 7% zgodnie z założeniami, które odpowiadają oszacowanym przyszłym przepływom finansowym. Zobowiązanie z tego tytułu aktualizowane jest w cyklu rocznym i wykazywane w biernych rozliczeniach międzyokresowych kosztów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sada ta została po raz pierwszy zastosowana na dzień 31.12.2000r. Ponowne oszacowanie zobowiązania nastąpi w sprawozdaniu finansowym, sporządzonym na dzień 31.12.2001r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4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rPrChange w:id="0" w:author="Unknown Author" w:date="0-00-00T00:00:00Z"/>
        </w:rPr>
        <w:t>Koszt niewykorzystanych urlopów pracowniczych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ING Bank Śląski S.A.  uznaje koszty z tytułu urlopów pracowniczych w oparciu o zasadę memoriałową tworząc rezerwę z tytułu niewykorzystanych dni urlopowych przez pracowników w biernych rozliczeniach międzyokresowych kosztów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Kwoty rezerw  zostały ujęte w odroczonym podatku dochodowym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Ustalenie przychodów i kosztów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zychody i koszty z tytułu odsetek wykazywane są z uwzględnieniem odsetek naliczonych niezapadłych na dzień sporządzenia sprawozdania finansowego. Odsetki należne zapadłe oraz naliczone niezapadłe od należności zakwalifikowanych jako należności poniżej standardu, wątpliwe i stracone wykazywane są po stronie aktywów bilansu jako należności odsetkowe, zaś po stronie pasywów jako odsetki zastrzeżone w pozycji “Koszty i przychody rozliczane </w:t>
        <w:br/>
        <w:t>w czasie oraz zastrzeżone”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Odsetki dyskontowe  od należności  normalnych wykazywane są jako dochody pobrane </w:t>
        <w:br/>
        <w:t xml:space="preserve">z góry i podlegają rozliczeniu w czasie w przychody odsetkowe, odsetki dyskontowe </w:t>
        <w:br/>
        <w:t xml:space="preserve">od należności nieregularnych zaliczane są do rachunku zysków i strat w momencie spłaty odsetek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Analogiczną zasadę rozliczania kosztów i dochodów w czasie stosuje się w odniesieniu </w:t>
        <w:br/>
        <w:t xml:space="preserve">do  pozycji kosztów i dochodów pozaodsetkowych, ogólnych i pozostałych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rowizje i opłaty  stanowią przychody otrzymane przez Bank od klientów jako wynagrodzenie za usługi i czynności bankowe dokonywane na podstawie obowiązującej </w:t>
        <w:br/>
        <w:t>w Banku Tabeli opłat i prowizji oraz umów z klientami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 pozostałych przychodów i kosztów operacyjnych zaliczane są koszty i przychody nie związane bezpośrednio z działalnością bankową. Są to w szczególności przychody i koszty </w:t>
        <w:br/>
        <w:t xml:space="preserve">z tytułu sprzedaży i likwidacji środków trwałych, koszty z tytułu odszkodowań, kar </w:t>
        <w:br/>
        <w:t>i grzywien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miana stanu rozliczeń międzyokresowych biernych z tytułu świadczeń pracowniczych na przewidywane odprawy emerytalne (wyliczonych według wyceny aktuarialnej)  oraz z tytułu  zaległych urlopów wypoczynkowych wykazywana jest odpowiednio w pozostałych przychodach i kosztach operacyjnych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ab/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</w:rPr>
        <w:t>Ustalenie wyniku finansowego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Wynik finansowy Banku ustalany jest zgodnie z Uchwałą Nr 1/98 Komisji Nadzoru Bankowego, a więc z zachowaniem zasady memoriałowej, zasady ostrożnej wyceny  oraz zasady współmierności przychodów i kosztów w danym okresie sprawozdawczym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 wyniku finansowego zaliczane są wszystkie osiągnięte przychody i koszty związane </w:t>
        <w:br/>
        <w:t xml:space="preserve">z tymi przychodami niezależnie od terminu ich zapłaty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Podatek dochodowy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obowiązanie z tytułu podatku dochodowego jest obliczone w oparciu o zysk księgowy brutto skorygowany o koszty i dochody z tytułu należnych a nie otrzymanych lub zapłaconych odsetek, koszty nie stanowiące kosztów uzyskania przychodów a także przysługujące odliczenia zgodnie z przepisami podatkowymi.</w:t>
      </w:r>
    </w:p>
    <w:p>
      <w:pPr>
        <w:pStyle w:val="TextBody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odatek dochodowy wykazywany jest z uwzględnieniem zobowiązania podatkowego (według stawki 30% na dzień 30.06.2000r. i 28% na dzień 30.06.2001r.) oraz rezerwy na przejściową różnicę w tym podatku spowodowaną odmiennością momentu uznania przychodów za osiągnięte i kosztów za poniesione w myśl ustawy o rachunkowości i przepisów podatk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Kwota rezerwy na odroczony podatek dochodowy narastająco na dzień 30 czerwca 2001 roku wynosi - 132 700  tys. zł., stanowiąc czynne rozliczenie międzyokresowe z tytułu podatku dochodowego. Za okres 1.01.2001r. – 30.06.2001r. czynne rozliczenia międzyokresowe z tytułu podatku dochodowego  wzrosły o kwotę 7 152 tys. zł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Wszystkie rezerwy celowe utworzone przez Bank, które nie zostały uwzględnione w wyliczeniu zobowiązania z tytułu podatku dochodowego od osób prawnych, zostały uznane za różnice przejściowe dla celów wyliczenia podatku odroczonego. Wyjątek stanowią te rezerwy celowe utworzone przez Bank, które nie będą mogły w przyszłości zostać uznane za koszt uzyskania przychodów. Ponadto, podobnie jak rezerwy celowe tak i rezerwy na trwałą utratę wartości papierów wartościowych zostały potraktowane jako różnice przejściowe i uwzględnione dla celów wyliczenia rezerwy na podatek dochodowy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V</w:t>
        <w:tab/>
        <w:t>ZASTRZEŻENIA W OPINII PODMIOTÓW UPRAWNIONYCH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prawozdanie finansowe za rok 2000 zostało zbadane przez KPMG Polska Audyt Sp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z o.o. i uzyskało  opinię bez zastrzeżeń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br/>
        <w:t xml:space="preserve">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VI  </w:t>
        <w:tab/>
        <w:t>WSKAZANIE ISTOTNYCH RÓŻNIC W ZAKRESIE PRZYJĘTYCH ZASAD</w:t>
        <w:tab/>
        <w:t>RACHUNKOWOŚCI A MSR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</w:rPr>
        <w:t>Bank sporządza sprawozdanie finansowe zgodnie z polskimi zasadami rachunkowości. Pomiędzy  zasadami rachunkowości przyjętymi dla celów sporządzenia tego sprawozdania finansowego a Międzynarodowymi Standardami Rachunkowości (MSR)</w:t>
      </w:r>
      <w:r>
        <w:rPr>
          <w:rFonts w:cs="Times New Roman CE" w:ascii="Times New Roman CE" w:hAnsi="Times New Roman CE"/>
          <w:b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>występują następujące, główne różnice: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426" w:hanging="426"/>
        <w:jc w:val="both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  <w:r>
        <w:rPr>
          <w:rFonts w:cs="Times New Roman CE" w:ascii="Times New Roman CE" w:hAnsi="Times New Roman CE"/>
          <w:sz w:val="24"/>
        </w:rPr>
        <w:t xml:space="preserve">(1) zgodnie z polskimi zasadami rachunkowości odpisy w ciężar rachunku zysków i strat  </w:t>
        <w:br/>
        <w:t>na fundusz ryzyka dokonane przed 1 stycznia 1998 roku, powiększyły kapitały rezerwowe Banku. Zgodnie z MSR kwota  ta pomniejsza wartość należności od klientów i sektora budżetowego</w:t>
      </w:r>
    </w:p>
    <w:p>
      <w:pPr>
        <w:pStyle w:val="Normal"/>
        <w:ind w:left="426" w:hanging="426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426" w:hanging="426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(2) zgodnie z polskimi zasadami rachunkowości odsetki naliczone należne od należności nieregularnych wykazywane są w bilansie jako odsetki zastrzeżone i zaliczane są </w:t>
        <w:br/>
        <w:t xml:space="preserve">do rachunku zysków i strat po ich otrzymaniu. Zgodnie z MSR odsetki należne </w:t>
        <w:br/>
        <w:t>od należności nieregularnych otrzymane przez Bank do dnia sporządzenia sprawozdania finansowego zaliczane są do rachunku zysków i strat</w:t>
      </w:r>
    </w:p>
    <w:p>
      <w:pPr>
        <w:pStyle w:val="Normal"/>
        <w:ind w:left="426" w:hanging="426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(3) i (4)  zgodnie z polskimi zasadami rachunkowości bank dokonał odpisu z zysku netto </w:t>
        <w:br/>
        <w:t>na Zakładowy Fundusz Świadczeń Socjalnych oraz przekazał z zysku netto darowiznę na rzecz Fundacji Banku Śląskiego. Zgodnie z MSR odpisy te dokonywane są w ciężar rachunku zysków i strat w następnym roku</w:t>
      </w:r>
    </w:p>
    <w:p>
      <w:pPr>
        <w:pStyle w:val="Normal"/>
        <w:ind w:left="284" w:hanging="284"/>
        <w:jc w:val="both"/>
        <w:rPr>
          <w:rFonts w:ascii="Times New Roman CE" w:hAnsi="Times New Roman CE" w:eastAsia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(5) zgodnie z polskimi zasadami rachunkowości udziały w jednostkach zależnych wykazywane są według ceny nabycia pomniejszonej o rezerwy z tytułu trwałej utraty wartości. Zgodnie z MSR istotne udziały w jednostkach zależnych, nie przeznaczone </w:t>
        <w:br/>
        <w:t>do zbycia podlegają konsolidacji metodą pełną</w:t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(6) zgodnie z polskimi zasadami rachunkowości udziały w jednostkach stowarzyszonych wykazywane są według ceny nabycia pomniejszonej o rezerwy z tytułu trwałej utraty wartości. Zgodnie z MSR istotne udziały w jednostkach stowarzyszonych, </w:t>
        <w:br/>
        <w:t>nie przeznaczone do zbycia, wycenia się metodą praw własności, z uwzględnieniem rezerwy na trwałą utratę wartości</w:t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(7) zgodnie z polskimi zasadami rachunkowości papiery wartościowe oraz udziały wyceniane są w cenie nabycia nie wyżej niż cena rynkowa, natomiast pozostałe aktywa finansowe oraz zobowiązania finansowe wycenia się w kwocie wymagającej zapłaty. Zgodnie z MSR aktywa i zobowiązania finansowe powinny zostać sklasyfikowane jako: aktywa i zobowiązania przeznaczone do obrotu (wyceniane zasadniczo według wartości godziwej), inwestycje utrzymywane do upływu terminu zapadalności (wyceniane w wysokości zamortyzowanej ceny nabycia), udzielone kredyty i wierzytelności własne, nie przeznaczone do obrotu (wycena w wysokości zamortyzowanej ceny nabycia) oraz aktywa finansowe dostępne do sprzedaży (generalnie wyceniane w wartości godziwej, w zależności od dokonanego przez Bank wyboru wyniki wyceny odnoszone są na kapitały lub na wynik finansowy). Dokonanie klasyfikacji aktywów i zobowiązań zgodnie z wymaganiami MSR może – w przypadku zaklasyfikowania do kategorii „przeznaczone do obrotu” lub „dostępne do sprzedaży” wpływać na wysokość wyniku finansowego i / lub kapitałów własnych.</w:t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datek odroczony dotyczący wyżej opisanych pozycji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SR 39 wprowadził wymóg ujmowania odsetek z uwzględnieniem efektywnej rentowności osiągniętej z tytułu instrumentu finansowego. Polskie regulacje rachunkowości nie precyzują sposobu naliczania odsetek od aktywów i zobowiązań finans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(10) W celu obliczania wartości godziwej MSR 39 preferuje zastosowanie metody zdyskontowanych przepływów środków pieniężnych. Polskie regulacje nie zawierają takiego wymogu, co może wpływać na wyniki wyceny instrumentów finansowych.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left="284" w:hanging="284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(11)  naliczone odsetki dotyczące należności zagrożonych są zgodnie z polskimi zasadami rachunkowości wykazywane jako odsetki zastrzeżone. MSR natomiast traktują je jako rezerwy na odsetki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Uzgodnienie wartości aktywów netto oraz wyniku finansowego netto zgodnych </w:t>
        <w:br/>
        <w:t>z polskimi zasadami rachunkowości i podstawowymi wielkościami sprawozdania finansowego gdyby zastosowano Międzynarodowe Standardy Rachunkowości zostanie przedstawione w skonsolidowanym sprawozdaniu finansowym Grupy Kapitałowej ING Banku Śląskiego SA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Times New Roman C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ING Bank Śląski Spółka  Akcyjna</w:t>
    </w:r>
  </w:p>
  <w:p>
    <w:pPr>
      <w:pStyle w:val="Header"/>
      <w:rPr/>
    </w:pPr>
    <w:r>
      <w:rPr>
        <w:rFonts w:cs="Arial" w:ascii="Arial" w:hAnsi="Arial"/>
        <w:b/>
        <w:i/>
        <w:sz w:val="16"/>
      </w:rPr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</w:tabs>
      <w:ind w:hanging="1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8:26:00Z</dcterms:created>
  <dc:creator>Aldona Underman</dc:creator>
  <dc:description/>
  <dc:language>en-US</dc:language>
  <cp:lastModifiedBy>Wojciech Macoch</cp:lastModifiedBy>
  <cp:lastPrinted>2001-09-24T09:42:00Z</cp:lastPrinted>
  <dcterms:modified xsi:type="dcterms:W3CDTF">2001-10-01T10:18:00Z</dcterms:modified>
  <cp:revision>3</cp:revision>
  <dc:subject/>
  <dc:title>WSTĘP DO SPRAWOZDANIA FINANSOWEGO</dc:title>
</cp:coreProperties>
</file>